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2</w:t>
      </w:r>
      <w:r>
        <w:rPr>
          <w:sz w:val="24"/>
          <w:szCs w:val="24"/>
        </w:rPr>
        <w:t xml:space="preserve">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2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Балахнинского муниципального округа на 2022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293 от 15 декабря 2021 года по доходам в сумме </w:t>
      </w: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438</w:t>
      </w:r>
      <w:r>
        <w:rPr>
          <w:rFonts w:cs="Times New Roman" w:ascii="Times New Roman" w:hAnsi="Times New Roman"/>
          <w:sz w:val="24"/>
          <w:szCs w:val="24"/>
          <w:lang w:val="en-US"/>
        </w:rPr>
        <w:t> </w:t>
      </w:r>
      <w:r>
        <w:rPr>
          <w:rFonts w:cs="Times New Roman" w:ascii="Times New Roman" w:hAnsi="Times New Roman"/>
          <w:sz w:val="24"/>
          <w:szCs w:val="24"/>
        </w:rPr>
        <w:t>228,8</w:t>
      </w:r>
      <w:r>
        <w:rPr>
          <w:szCs w:val="28"/>
        </w:rPr>
        <w:t xml:space="preserve"> </w:t>
      </w:r>
      <w:r>
        <w:rPr>
          <w:rFonts w:eastAsia="Times New Roman" w:cs="Times New Roman" w:ascii="Times New Roman" w:hAnsi="Times New Roman"/>
          <w:sz w:val="24"/>
          <w:szCs w:val="24"/>
          <w:lang w:eastAsia="ru-RU"/>
        </w:rPr>
        <w:t xml:space="preserve">тыс. рублей, расходам в сумме </w:t>
      </w:r>
      <w:r>
        <w:rPr>
          <w:rFonts w:cs="Times New Roman" w:ascii="Times New Roman" w:hAnsi="Times New Roman"/>
          <w:sz w:val="24"/>
          <w:szCs w:val="24"/>
        </w:rPr>
        <w:t>2 438 228,8</w:t>
      </w:r>
      <w:r>
        <w:rPr>
          <w:szCs w:val="28"/>
        </w:rPr>
        <w:t xml:space="preserve"> </w:t>
      </w:r>
      <w:r>
        <w:rPr>
          <w:rFonts w:eastAsia="Times New Roman" w:cs="Times New Roman" w:ascii="Times New Roman" w:hAnsi="Times New Roman"/>
          <w:sz w:val="24"/>
          <w:szCs w:val="24"/>
          <w:lang w:eastAsia="ru-RU"/>
        </w:rPr>
        <w:t>тыс. рублей, дефицит в сумме 0,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2 года подготовлено 7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исполнением обязательств Балахнинского муниципального округа по исполнительным листам. С учетом всех уточнений показатели бюджета составляют по доходам в сумме 2 950 198,9 тыс. рублей, расходам 3 027 563,0 тыс. рублей, дефицит в сумме 77 364,1 тыс. рублей.</w:t>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2 год сформировано 4 055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2 году сформировано 19 09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2 году -1 49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2 год:</w:t>
      </w:r>
    </w:p>
    <w:p>
      <w:pPr>
        <w:pStyle w:val="Formattext"/>
        <w:spacing w:before="280" w:after="280"/>
        <w:ind w:firstLine="709"/>
        <w:contextualSpacing/>
        <w:jc w:val="both"/>
        <w:rPr/>
      </w:pPr>
      <w:r>
        <w:rPr>
          <w:rFonts w:eastAsia="Calibri"/>
          <w:lang w:eastAsia="en-US"/>
        </w:rPr>
        <w:t>- проверено и обработано 78 190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2 410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3 907 заявок на сумму 1 733,2 млн. руб., сформировано и отправлено в УФК по Нижегородской области посредством ППО СУФД  3 870 платежных поручений на сумму 1 718,6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1,2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2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алахнинского муниципального округ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период с 01.01.2022 по 31.12.2022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 xml:space="preserve">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6 контрольных мероприятий, объем проверенных средств составил 163 790,0 тыс. рублей. </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2 год проверено на соответствие действующему законодательству в двух системах АЦК – Госзаказ и АЦК - Финансы (2 764 документа, в том числе 1 853 планов-графиков закупок, 911 контрактов) и на официальном сайте единой информационной системы в сфере закупок-ЕИС (2 833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смотрено 27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27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ом внутреннего муниципального финансового контроля за 2022 год подготовлены мотивированные заключения в предоставлении субсидии, по 71 пакету документов, 71 проект распоряжения главы местного самоуправления БМО и 71 проект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52 протокола об административных правонарушениях за нарушение правил благоустройства, на сумму 1 302,0 тыс. рублей, их них оплачено 916,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ено 1197 выездов по контролю за благоустройством. Проведено 85 выездных обследований в рамках осуществления муниципального контроля в сфере благоустройства. Объявлено 221 предостережение о недопустимости нарушения обязательных требований в области благоустройства, в том числе 115 юридическим лицам, 106 физическ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августа 2022 года организовано 24 выездных совещания по вопросам благоустройства с участием представителей домоуправляющих компаний, ресурсоснабжающих организаций, ГЖИ, структурных подразделений администрации. По итогам выездных совещаний направлено 396 поручений для исправления всем предста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проведено 84 комиссионных обследований земельных участков, 44 выездных обследований в рамках осуществления муниципального земельного контроля. Всего обследовано в 2022 году 1 232 611 кв.м по Балахнинскому муниципальному округу, в том числе 1 227 611 кв.м земель сельхозназначения. По итогам осмотра земельных участков выдано 52 предостережения физическим и юридическим лицам о недопустимости нарушений обязательных требований земельного законодательства, гражданам подготовлены и направлены 106 разъяснений земельн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на автомобильном транспорте, городском наземном электрическом транспорте и в дорожном хозяйстве, в связи с введением ограничений, введенных постановлением правительства РФ от 10.03.2022 №336, плановые и внеплановые проверки не провод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чаев причинения юридическими лицами и индивидуальными предпринимателями, в отношении которых в 2022 году проводились контрольные мероприятия, вреда жизни и здоровью гражданам, вреда животным, растениям, окружающей среде, объектам культурного наследия (памятники истории и культуры) народов Российской Федерации,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совместно с ОМВД проведено 89 комиссионных выездов по проверке несанкционированной торговли. По ч.1 ст.2.5 КоАП НО «Торговля в неотведенных местах» составлено 62 протокола об административных правонарушениях. Наложено штрафов на сумму 186,0 тыс. рублей, оплачено 9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м административно-технического и муниципального контроля администрации ведется работа по выявлению, демонтажу и перемещению самовольно установленных и (или) незаконно размещенных объектов движимого имущества, в том числе нестационарных объектов на территории Балахнинского муниципального округа Нижегородской области. В 2022 году выявлено 180 временных объектов (металлические гаражи, фургоны). Информация о вышеуказанных объектах размещена на официальном сайте Балахнинского муниципального округа, опубликована в средствах массовой информации, а также на каждом из выявленных объе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рамках муниципального жилищного контроля в связи с введением ограничений, введенных постановлением правительства РФ от 10.03.2022 №336, плановые и внеплановые проверки не проводились.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роведено 120 комиссионных выездов. Проведено 69 выездных обследований в рамках осуществления муниципального жилищного контроля. Выдано 69 предостережений домоуправляющим компаниям о недопустимости нарушений обязательных требований жилищного законодатель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2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2 год исполнен по доходам в сумме 2 790 449,4 тыс. рублей или 94,5 % к уточненному годовому назначению, по расходам в сумме 2 764 596,8 тыс. рублей или на 91,2%</w:t>
      </w:r>
      <w:r>
        <w:rPr/>
        <w:t xml:space="preserve"> </w:t>
      </w:r>
      <w:r>
        <w:rPr>
          <w:rFonts w:cs="Times New Roman" w:ascii="Times New Roman" w:hAnsi="Times New Roman"/>
          <w:sz w:val="24"/>
          <w:szCs w:val="24"/>
        </w:rPr>
        <w:t xml:space="preserve"> к уточненному годовому назначению, с профицитом  в сумме 25 852,6</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2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2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53 04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90 44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 05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 06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2 99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38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36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85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исполнения  бюджета Балахнинского муниципального округ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22 года в сравнении с 2021 годом</w:t>
      </w:r>
    </w:p>
    <w:p>
      <w:pPr>
        <w:pStyle w:val="Normal"/>
        <w:spacing w:before="0" w:after="0"/>
        <w:ind w:firstLine="567"/>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before="0" w:after="0"/>
        <w:rPr>
          <w:highlight w:val="yellow"/>
        </w:rPr>
      </w:pPr>
      <w:bookmarkStart w:id="1" w:name="_1491643869"/>
      <w:bookmarkEnd w:id="1"/>
      <w:r>
        <w:rPr>
          <w:rFonts w:cs="Times New Roman" w:ascii="Times New Roman" w:hAnsi="Times New Roman"/>
          <w:b/>
          <w:color w:val="000000"/>
          <w:sz w:val="24"/>
          <w:szCs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48pt" filled="f" o:ole="">
            <v:imagedata r:id="rId3" o:title=""/>
          </v:shape>
          <o:OLEObject Type="Embed" ProgID="Excel.Sheet.12" ShapeID="ole_rId2" DrawAspect="Content" ObjectID="_299271568" r:id="rId2"/>
        </w:objec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2 года доходная часть бюджета Балахнинского муниципального округа исполнена на 94,5%, в том числе по налоговым и неналоговым доходам исполнение составило 99,3%, из них по налоговым доходам – 103,5%, по неналоговым доходам – 71,8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2 году составил 27,7,0%  (в 2021 – 31,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2,9%                      (в 2021 – 5,5%), безвозмездных поступлений  69,4%  (в 2021 – 65,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pacing w:lineRule="auto" w:line="240" w:before="0" w:after="0"/>
        <w:ind w:right="-2" w:hanging="0"/>
        <w:jc w:val="right"/>
        <w:rPr>
          <w:rFonts w:ascii="Times New Roman" w:hAnsi="Times New Roman" w:cs="Times New Roman"/>
          <w:sz w:val="24"/>
          <w:szCs w:val="24"/>
        </w:rPr>
      </w:pPr>
      <w:bookmarkStart w:id="2" w:name="_1740910710"/>
      <w:bookmarkEnd w:id="2"/>
      <w:r>
        <w:rPr>
          <w:rFonts w:cs="Times New Roman" w:ascii="Times New Roman" w:hAnsi="Times New Roman"/>
          <w:lang w:val="en-US" w:eastAsia="en-US"/>
        </w:rPr>
        <mc:AlternateContent>
          <mc:Choice Requires="wps">
            <w:drawing>
              <wp:anchor behindDoc="0" distT="0" distB="0" distL="0" distR="0" simplePos="0" locked="0" layoutInCell="0" allowOverlap="1" relativeHeight="8">
                <wp:simplePos x="0" y="0"/>
                <wp:positionH relativeFrom="column">
                  <wp:posOffset>1651635</wp:posOffset>
                </wp:positionH>
                <wp:positionV relativeFrom="paragraph">
                  <wp:posOffset>4090035</wp:posOffset>
                </wp:positionV>
                <wp:extent cx="213677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0.05pt;margin-top:322.05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pt;height:405pt" filled="f" o:ole="">
            <v:imagedata r:id="rId5" o:title=""/>
          </v:shape>
          <o:OLEObject Type="Embed" ProgID="Excel.Sheet.12" ShapeID="ole_rId4" DrawAspect="Content" ObjectID="_898068359"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емп роста налоговых и неналоговых доходов 2022 года к исполнению  2021 года составил 104,8%  или увеличился на 39 137,8 тыс.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2 году составила 30,6%</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69,9% или 539 702,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10,2% или 78 572,5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6,7% или 51 606,2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щенная система налогообложения 6,5% или 50 148,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ходы от аренды земельных участков до разграничения 23,2% или 19 055,3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41,0% или 33 653,8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штрафы, санкции, возмещение ущерба 11,8% или 9 705,5 тыс. рубл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2 год составляет:</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 xml:space="preserve">Исполнено </w:t>
            </w:r>
          </w:p>
          <w:p>
            <w:pPr>
              <w:pStyle w:val="Heading"/>
              <w:rPr>
                <w:bCs w:val="false"/>
                <w:sz w:val="24"/>
                <w:szCs w:val="24"/>
                <w:lang w:val="ru-RU" w:eastAsia="ru-RU"/>
              </w:rPr>
            </w:pPr>
            <w:r>
              <w:rPr>
                <w:bCs w:val="false"/>
                <w:sz w:val="24"/>
                <w:szCs w:val="24"/>
                <w:lang w:val="ru-RU" w:eastAsia="ru-RU"/>
              </w:rPr>
              <w:t xml:space="preserve">за 2021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2</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21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60 05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45 86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 57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49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3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9</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8,7</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9 39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96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1,0</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 43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9</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9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5</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3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4 18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4</w:t>
            </w:r>
          </w:p>
        </w:tc>
      </w:tr>
      <w:tr>
        <w:trPr>
          <w:trHeight w:val="62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7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0</w:t>
            </w:r>
          </w:p>
        </w:tc>
      </w:tr>
      <w:tr>
        <w:trPr>
          <w:trHeight w:val="9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 77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3 56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5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 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7</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1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6</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1 510 7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2 99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8,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4 5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7,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 5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2,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5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1 9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2,6 раз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 43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4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1,8 раз</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953 04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2 год составляет более 105 % или менее 95%:</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29,4% или при плане                18 492,8 тыс.рублей поступило доходов от акцизов на нефтепродукты в сумме                                 23 935,6 тыс.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62 414,4 тыс.рублей исполнение составило 65 961,6 тыс.рублей или 105,7%, в том числе по налогу, взимаемого в связи с применением патентной системы налогообложения исполнение составило     15 037,6 тыс.рублей при плане 13 082,8 тыс.рублей или 114,9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6 «НАЛОГИ НА ИМУЩЕСТВО»</w:t>
      </w:r>
      <w:r>
        <w:rPr>
          <w:rFonts w:eastAsia="Times New Roman" w:cs="Times New Roman" w:ascii="Times New Roman" w:hAnsi="Times New Roman"/>
          <w:sz w:val="24"/>
          <w:szCs w:val="24"/>
          <w:lang w:eastAsia="ru-RU"/>
        </w:rPr>
        <w:t xml:space="preserve"> при плане 125 393,3 тыс.рублей исполнение составило 130 178,7 тыс.рублей или 103,8%, в том числе по налогу на имущество исполнение составило 51 606,2 тыс.рублей при плане 47 962,8 тыс.рублей или 107,6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1 «ДОХОДЫ ОТ ИСПОЛЬЗОВАНИЯ МУНИЦИПАЛЬНОГО ИМУЩЕСТВА»</w:t>
      </w:r>
      <w:r>
        <w:rPr>
          <w:rFonts w:eastAsia="Times New Roman" w:cs="Times New Roman" w:ascii="Times New Roman" w:hAnsi="Times New Roman"/>
          <w:sz w:val="24"/>
          <w:szCs w:val="24"/>
          <w:lang w:eastAsia="ru-RU"/>
        </w:rPr>
        <w:t xml:space="preserve"> исполнение составило 29 905,2 тыс.рублей или 53,9% при плане                            55 474,2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12 «Доходы, получаемые в виде арендной платы за земельные участки, государственная собственность на которые не разграничена» при плане 44 364,9 тыс.рублей исполнено 19 055,3 тыс.рублей или 42,9%,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11,9% или 3 109,4 тыс.рублей при плане 26 091,2 тыс.рублей. Недополученные администрацией Балахнинского муниципального округа (487) доходы в виде арендных платежей связаны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Также выявлены случаи, когда осуществление арендных платежей по договорам аренды невозможно в связи с ликвидацией юридического лица. В целях выявления договорных отношений, по которым невозможно получить арендные платежи, КУМИ и ЗР разработан порядок утвержденный Постановлением Администрации Балахнинского муниципального округа Нижегородской области от 27.01.2023 № 134 «Об утверждении Порядка принятия решений о признании безнадежной к взысканию задолженности по платежам в бюджет Балахнинского муниципального округа Нижегород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30 «Доходы от сдачи в аренду имущества, находящегося в оперативном управлении органов управления муниципальных округов» при плане 300,0 тыс.рублей исполнено 378,3 тыс.рублей или 126,1%.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64,4 %, при плане                                  11 160,0 тыс.рублей исполнено 7 192,8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доходов 11406 «Доходы от продажи земельных участков, находящихся в государственной и муниципальной собственности» при плане 6 240,0 тыс.рублей исполнено                    3 003,8 тыс.рублей или 48,1%. Неисполнение плановых показателей связано с введением в действие Федерального Закона о гаражной амнистии, с нормами которого земельные участки передаются гражданам бесплатно. С невозможностью формирования и предоставления земельных участков в связи с наличием 1% паводк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78,1 %, при уточненном плане 12 426,6 тыс.рублей, факт –                              9 705,5 тыс.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выполнение плана произошло в результате несвоевременного уточнения плановых показателей в соответствии с фактическим исполнением. 15.12.2022 года прошел возврат в сумме 3 051,4 тыс.рублей в связи с ошибочно уплаченной суммой штраф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91,1%, при уточненном плане 599,0 тыс.рублей, факт – 545,5 тыс.рублей. Невыполнение плана произошло в результате экономии по результатам конкурса.</w:t>
      </w:r>
    </w:p>
    <w:p>
      <w:pPr>
        <w:pStyle w:val="Normal"/>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2 году</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center"/>
        <w:rPr>
          <w:rFonts w:ascii="Times New Roman" w:hAnsi="Times New Roman" w:cs="Times New Roman"/>
          <w:b/>
          <w:b/>
          <w:sz w:val="12"/>
          <w:szCs w:val="12"/>
          <w:highlight w:val="yellow"/>
        </w:rPr>
      </w:pPr>
      <w:r>
        <w:rPr>
          <w:rFonts w:cs="Times New Roman" w:ascii="Times New Roman" w:hAnsi="Times New Roman"/>
          <w:b/>
          <w:sz w:val="12"/>
          <w:szCs w:val="12"/>
          <w:highlight w:val="yellow"/>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rPr>
              <w:t>100,0</w:t>
            </w:r>
          </w:p>
        </w:tc>
      </w:tr>
      <w:tr>
        <w:trPr>
          <w:trHeight w:val="38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59"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ию сбалансированности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462 504,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6 26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6,2</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 47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565,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7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устройство контейнерных площадок для раздельного накопления твердых коммунальных от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8 86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 86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государственную поддержку малого и среднего предпринимательства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конструкцию и капитальный ремонт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3 984,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 02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528,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162,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0,0</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9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2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31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02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1</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50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1398"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3 составила 42 815,3</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116,8% к недоимке на 01.01.2022 (увеличение на                  6 1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30 22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 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2 815,2 тыс. рублей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122,7 тыс. 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2 591,3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108,2 тыс. рублей (Направлена претензия. Договор не расторгнут. Ведется исполнительное производство).</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2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764 596,8 тыс. рублей, что составляет 91,2% к уточненному годовому плану на 2022 год.  Исполнение  к 2021 году составило 120 процентов.</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2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w:t>
            </w:r>
            <w:r>
              <w:rPr>
                <w:b w:val="false"/>
                <w:i w:val="false"/>
                <w:sz w:val="20"/>
                <w:lang w:val="ru-RU" w:eastAsia="ru-RU"/>
              </w:rPr>
              <w:t>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w:t>
            </w:r>
            <w:r>
              <w:rPr>
                <w:b w:val="false"/>
                <w:i w:val="false"/>
                <w:sz w:val="20"/>
                <w:lang w:val="ru-RU" w:eastAsia="ru-RU"/>
              </w:rPr>
              <w:t>1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9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0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9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86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 42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 30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2 7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0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48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3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58,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63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46,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 233,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2,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0,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69,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722,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59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60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5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9 00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45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2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1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4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3 232,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6 5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54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i w:val="false"/>
                <w:sz w:val="24"/>
                <w:szCs w:val="24"/>
                <w:lang w:val="ru-RU" w:eastAsia="ru-RU"/>
              </w:rPr>
              <w:t>в 1,8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46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3 1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3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17,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 2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5,2</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0,0</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77 364,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5,2</w:t>
            </w:r>
          </w:p>
        </w:tc>
      </w:tr>
    </w:tbl>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632317103"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6,6%;</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12,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6%.</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2 год по расходам имело социальную направленность. В общем объеме расходов бюджета расходы на социальную сферу составляют 1 803 308,6 тыс. рублей, или 65,2%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9,5 % (1 434 425,8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3,1% (236 659,0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65 927,7 тыс. 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7% (66 296,1 тыс. руб.).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08.1pt;height:329.65pt;mso-wrap-distance-left:9.05pt;mso-wrap-distance-right:9.05pt;mso-position-horizontal-relative:text;mso-position-vertical-relative:text" filled="f" o:ole="">
            <v:imagedata r:id="rId9" o:title=""/>
            <w10:wrap type="tight"/>
          </v:shape>
          <o:OLEObject Type="Embed" ProgID="Excel.Sheet.12" ShapeID="ole_rId8" DrawAspect="Content" ObjectID="_678089226"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0%, из них на выполнение муниципальных заданий – 86,8% (1 487 359,3 тыс. рублей), на иные цели – 13,2% (225 997,7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бизнес-инкубатор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ежотраслевая централизованная бухгалтерия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мите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9;</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ru-RU"/>
        </w:rPr>
      </w:pPr>
      <w:r>
        <w:rPr>
          <w:rFonts w:cs="Times New Roman"/>
          <w:b w:val="false"/>
          <w:i w:val="false"/>
          <w:iCs/>
          <w:color w:val="000000"/>
          <w:sz w:val="24"/>
          <w:szCs w:val="24"/>
          <w:highlight w:val="yellow"/>
          <w:lang w:val="ru-RU"/>
        </w:rPr>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191"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1120"/>
        <w:gridCol w:w="977"/>
      </w:tblGrid>
      <w:tr>
        <w:trPr>
          <w:trHeight w:val="779"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2"/>
                <w:szCs w:val="22"/>
                <w:lang w:val="ru-RU" w:eastAsia="ru-RU"/>
              </w:rPr>
              <w:t>Откло нен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В стоимостном выражении, </w:t>
            </w:r>
          </w:p>
          <w:p>
            <w:pPr>
              <w:pStyle w:val="TextBody"/>
              <w:ind w:right="-96" w:hanging="0"/>
              <w:rPr/>
            </w:pPr>
            <w:r>
              <w:rPr>
                <w:b w:val="false"/>
                <w:i w:val="false"/>
                <w:iCs/>
                <w:sz w:val="22"/>
                <w:szCs w:val="22"/>
                <w:lang w:val="ru-RU" w:eastAsia="ru-RU"/>
              </w:rPr>
              <w:t>тыс. руб.</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pPr>
            <w:r>
              <w:rPr>
                <w:b w:val="false"/>
                <w:i w:val="false"/>
                <w:iCs/>
                <w:sz w:val="22"/>
                <w:szCs w:val="22"/>
                <w:lang w:val="ru-RU" w:eastAsia="ru-RU"/>
              </w:rPr>
              <w:t>Откло 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1</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65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5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 53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 53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2</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left="-120" w:right="-96" w:firstLine="12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617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539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10 38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6 57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3 817,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586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61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25 90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20 60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5 29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4 150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4 128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2</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99 57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92 1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 452,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491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49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7 37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6 38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88,6</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400 14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155 192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99 942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pPr>
            <w:r>
              <w:rPr>
                <w:b w:val="false"/>
                <w:i w:val="false"/>
                <w:iCs/>
                <w:sz w:val="20"/>
                <w:lang w:val="ru-RU" w:eastAsia="ru-RU"/>
              </w:rPr>
              <w:t>151 508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20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368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63 101,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234,7</w:t>
            </w:r>
          </w:p>
          <w:p>
            <w:pPr>
              <w:pStyle w:val="TextBody"/>
              <w:ind w:right="-96" w:hanging="121"/>
              <w:rPr>
                <w:b w:val="false"/>
                <w:b w:val="false"/>
                <w:i w:val="false"/>
                <w:i w:val="false"/>
                <w:iCs/>
                <w:sz w:val="20"/>
                <w:lang w:val="ru-RU" w:eastAsia="ru-RU"/>
              </w:rPr>
            </w:pPr>
            <w:r>
              <w:rPr>
                <w:b w:val="false"/>
                <w:i w:val="false"/>
                <w:iCs/>
                <w:sz w:val="20"/>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61 690,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234,7</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 410,7</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75 93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349 834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71 587 чел.час</w:t>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348 306</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4 349</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1 52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19 139,4</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42 776,9</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18 269,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2 776,9</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870,0</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b w:val="false"/>
                <w:b w:val="false"/>
                <w:i w:val="false"/>
                <w:i w:val="false"/>
                <w:iCs/>
                <w:sz w:val="20"/>
                <w:lang w:val="ru-RU" w:eastAsia="ru-RU"/>
              </w:rPr>
            </w:pPr>
            <w:r>
              <w:rPr>
                <w:b w:val="false"/>
                <w:i w:val="false"/>
                <w:iCs/>
                <w:sz w:val="20"/>
                <w:lang w:val="ru-RU" w:eastAsia="ru-RU"/>
              </w:rPr>
              <w:t>20 000</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8 786</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0"/>
                <w:lang w:val="ru-RU" w:eastAsia="ru-RU"/>
              </w:rPr>
            </w:pPr>
            <w:r>
              <w:rPr>
                <w:b w:val="false"/>
                <w:i w:val="false"/>
                <w:iCs/>
                <w:sz w:val="20"/>
                <w:lang w:val="ru-RU" w:eastAsia="ru-RU"/>
              </w:rPr>
              <w:t>20 000</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8 348</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43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5 250,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1 542,7</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5 248,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b w:val="false"/>
                <w:b w:val="false"/>
                <w:i w:val="false"/>
                <w:i w:val="false"/>
                <w:iCs/>
                <w:sz w:val="20"/>
                <w:lang w:val="ru-RU" w:eastAsia="ru-RU"/>
              </w:rPr>
            </w:pPr>
            <w:r>
              <w:rPr>
                <w:b w:val="false"/>
                <w:i w:val="false"/>
                <w:iCs/>
                <w:sz w:val="20"/>
                <w:lang w:val="ru-RU" w:eastAsia="ru-RU"/>
              </w:rPr>
              <w:t>1 36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2"/>
              <w:rPr>
                <w:b w:val="false"/>
                <w:b w:val="false"/>
                <w:i w:val="false"/>
                <w:i w:val="false"/>
                <w:iCs/>
                <w:sz w:val="20"/>
                <w:lang w:val="ru-RU" w:eastAsia="ru-RU"/>
              </w:rPr>
            </w:pPr>
            <w:r>
              <w:rPr>
                <w:b w:val="false"/>
                <w:i w:val="false"/>
                <w:iCs/>
                <w:sz w:val="20"/>
                <w:lang w:val="ru-RU" w:eastAsia="ru-RU"/>
              </w:rPr>
              <w:t>1 275,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left="-123" w:right="-96" w:hanging="0"/>
              <w:rPr>
                <w:b w:val="false"/>
                <w:b w:val="false"/>
                <w:i w:val="false"/>
                <w:i w:val="false"/>
                <w:iCs/>
                <w:sz w:val="20"/>
                <w:lang w:val="ru-RU" w:eastAsia="ru-RU"/>
              </w:rPr>
            </w:pPr>
            <w:r>
              <w:rPr>
                <w:b w:val="false"/>
                <w:i w:val="false"/>
                <w:iCs/>
                <w:sz w:val="20"/>
                <w:lang w:val="ru-RU" w:eastAsia="ru-RU"/>
              </w:rPr>
              <w:t>-94,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3</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en-US" w:eastAsia="ru-RU"/>
              </w:rPr>
              <w:t>286 440</w:t>
            </w:r>
            <w:r>
              <w:rPr>
                <w:b w:val="false"/>
                <w:i w:val="false"/>
                <w:iCs/>
                <w:sz w:val="20"/>
                <w:lang w:val="ru-RU" w:eastAsia="ru-RU"/>
              </w:rPr>
              <w:t xml:space="preserve"> кол. докумен 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w:t>
            </w:r>
            <w:r>
              <w:rPr>
                <w:b w:val="false"/>
                <w:i w:val="false"/>
                <w:iCs/>
                <w:sz w:val="20"/>
                <w:lang w:val="en-US" w:eastAsia="ru-RU"/>
              </w:rPr>
              <w:t>8</w:t>
            </w:r>
            <w:r>
              <w:rPr>
                <w:b w:val="false"/>
                <w:i w:val="false"/>
                <w:iCs/>
                <w:sz w:val="20"/>
                <w:lang w:val="ru-RU" w:eastAsia="ru-RU"/>
              </w:rPr>
              <w:t>1 243 кол. докумен 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5 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5 42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5 42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существление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254 400   кол.</w:t>
            </w:r>
          </w:p>
          <w:p>
            <w:pPr>
              <w:pStyle w:val="TextBody"/>
              <w:ind w:left="-108" w:right="-96" w:hanging="0"/>
              <w:rPr/>
            </w:pPr>
            <w:r>
              <w:rPr>
                <w:b w:val="false"/>
                <w:i w:val="false"/>
                <w:iCs/>
                <w:sz w:val="20"/>
                <w:lang w:val="ru-RU" w:eastAsia="ru-RU"/>
              </w:rPr>
              <w:t>посеще 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56 061   кол.</w:t>
            </w:r>
          </w:p>
          <w:p>
            <w:pPr>
              <w:pStyle w:val="TextBody"/>
              <w:ind w:left="-121" w:right="-96" w:hanging="0"/>
              <w:rPr/>
            </w:pPr>
            <w:r>
              <w:rPr>
                <w:b w:val="false"/>
                <w:i w:val="false"/>
                <w:iCs/>
                <w:sz w:val="20"/>
                <w:lang w:val="ru-RU" w:eastAsia="ru-RU"/>
              </w:rPr>
              <w:t>посеще 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 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23 23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t>23 23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9 626 предм.</w:t>
            </w:r>
          </w:p>
          <w:p>
            <w:pPr>
              <w:pStyle w:val="TextBody"/>
              <w:ind w:left="-108" w:right="-96" w:hanging="0"/>
              <w:rPr>
                <w:b w:val="false"/>
                <w:b w:val="false"/>
                <w:i w:val="false"/>
                <w:i w:val="false"/>
                <w:iCs/>
                <w:sz w:val="20"/>
                <w:lang w:val="ru-RU" w:eastAsia="ru-RU"/>
              </w:rPr>
            </w:pPr>
            <w:r>
              <w:rPr>
                <w:b w:val="false"/>
                <w:i w:val="false"/>
                <w:iCs/>
                <w:sz w:val="20"/>
                <w:lang w:val="ru-RU" w:eastAsia="ru-RU"/>
              </w:rPr>
              <w:t>муз.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9 626 предм.</w:t>
            </w:r>
          </w:p>
          <w:p>
            <w:pPr>
              <w:pStyle w:val="TextBody"/>
              <w:ind w:left="-121" w:right="-96" w:hanging="0"/>
              <w:rPr>
                <w:b w:val="false"/>
                <w:b w:val="false"/>
                <w:i w:val="false"/>
                <w:i w:val="false"/>
                <w:iCs/>
                <w:sz w:val="20"/>
                <w:lang w:val="ru-RU" w:eastAsia="ru-RU"/>
              </w:rPr>
            </w:pPr>
            <w:r>
              <w:rPr>
                <w:b w:val="false"/>
                <w:i w:val="false"/>
                <w:iCs/>
                <w:sz w:val="20"/>
                <w:lang w:val="ru-RU" w:eastAsia="ru-RU"/>
              </w:rPr>
              <w:t>муз.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 12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 12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8 500</w:t>
            </w:r>
          </w:p>
          <w:p>
            <w:pPr>
              <w:pStyle w:val="TextBody"/>
              <w:ind w:left="-108"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 500</w:t>
            </w:r>
          </w:p>
          <w:p>
            <w:pPr>
              <w:pStyle w:val="TextBody"/>
              <w:ind w:left="-121"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7 1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7 1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15</w:t>
            </w:r>
          </w:p>
          <w:p>
            <w:pPr>
              <w:pStyle w:val="TextBody"/>
              <w:ind w:left="-108"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5</w:t>
            </w:r>
          </w:p>
          <w:p>
            <w:pPr>
              <w:pStyle w:val="TextBody"/>
              <w:ind w:left="-121"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6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60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 965</w:t>
            </w:r>
          </w:p>
          <w:p>
            <w:pPr>
              <w:pStyle w:val="TextBody"/>
              <w:ind w:left="-108"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767</w:t>
            </w:r>
          </w:p>
          <w:p>
            <w:pPr>
              <w:pStyle w:val="TextBody"/>
              <w:ind w:left="-121"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81 06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81 06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30</w:t>
            </w:r>
          </w:p>
          <w:p>
            <w:pPr>
              <w:pStyle w:val="TextBody"/>
              <w:ind w:left="-108"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p>
            <w:pPr>
              <w:pStyle w:val="TextBody"/>
              <w:ind w:left="-121"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4 01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64 01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4</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en-US" w:eastAsia="ru-RU"/>
              </w:rPr>
              <w:t>112</w:t>
            </w:r>
            <w:r>
              <w:rPr>
                <w:b w:val="false"/>
                <w:i w:val="false"/>
                <w:iCs/>
                <w:sz w:val="20"/>
                <w:lang w:val="ru-RU" w:eastAsia="ru-RU"/>
              </w:rPr>
              <w:t xml:space="preserve"> ном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w:t>
            </w:r>
            <w:r>
              <w:rPr>
                <w:b w:val="false"/>
                <w:i w:val="false"/>
                <w:iCs/>
                <w:sz w:val="20"/>
                <w:lang w:val="en-US" w:eastAsia="ru-RU"/>
              </w:rPr>
              <w:t>35</w:t>
            </w:r>
            <w:r>
              <w:rPr>
                <w:b w:val="false"/>
                <w:i w:val="false"/>
                <w:iCs/>
                <w:sz w:val="20"/>
                <w:lang w:val="ru-RU" w:eastAsia="ru-RU"/>
              </w:rPr>
              <w:t xml:space="preserve"> номе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en-US" w:eastAsia="ru-RU"/>
              </w:rPr>
              <w:t>2</w:t>
            </w:r>
            <w:r>
              <w:rPr>
                <w:b w:val="false"/>
                <w:i w:val="false"/>
                <w:iCs/>
                <w:sz w:val="20"/>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28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28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0"/>
                <w:lang w:val="en-US" w:eastAsia="ru-RU"/>
              </w:rPr>
              <w:t>3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p>
            <w:pPr>
              <w:pStyle w:val="TextBody"/>
              <w:ind w:left="-120" w:right="-96" w:hanging="0"/>
              <w:rPr>
                <w:b w:val="false"/>
                <w:b w:val="false"/>
                <w:i w:val="false"/>
                <w:i w:val="false"/>
                <w:iCs/>
                <w:sz w:val="20"/>
                <w:lang w:val="en-US" w:eastAsia="ru-RU"/>
              </w:rPr>
            </w:pPr>
            <w:r>
              <w:rPr>
                <w:b w:val="false"/>
                <w:i w:val="false"/>
                <w:iCs/>
                <w:sz w:val="20"/>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8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8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Cs/>
                <w:i w:val="false"/>
                <w:i w:val="false"/>
                <w:iCs/>
                <w:sz w:val="22"/>
                <w:szCs w:val="22"/>
                <w:lang w:val="ru-RU" w:eastAsia="ru-RU"/>
              </w:rPr>
            </w:pPr>
            <w:r>
              <w:rPr>
                <w:bCs/>
                <w:i w:val="false"/>
                <w:iCs/>
                <w:sz w:val="22"/>
                <w:szCs w:val="22"/>
                <w:lang w:val="ru-RU" w:eastAsia="ru-RU"/>
              </w:rPr>
              <w:t>5</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bCs/>
                <w:i w:val="false"/>
                <w:i w:val="false"/>
                <w:iCs/>
                <w:sz w:val="22"/>
                <w:szCs w:val="22"/>
                <w:lang w:val="ru-RU"/>
              </w:rPr>
            </w:pPr>
            <w:r>
              <w:rPr>
                <w:b w:val="false"/>
                <w:bCs/>
                <w:i w:val="false"/>
                <w:iCs/>
                <w:sz w:val="22"/>
                <w:szCs w:val="22"/>
              </w:rPr>
              <w:t>Организация и проведение официальных физкультурных (физкультурно-оздоровительных) мероприятий</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eastAsia="ru-RU"/>
              </w:rPr>
            </w:pPr>
            <w:r>
              <w:rPr>
                <w:b w:val="false"/>
                <w:bCs/>
                <w:i w:val="false"/>
                <w:iCs/>
                <w:sz w:val="22"/>
                <w:szCs w:val="22"/>
                <w:lang w:val="ru-RU" w:eastAsia="ru-RU"/>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left="-108" w:right="-96" w:hanging="0"/>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 000 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 920 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609</w:t>
            </w:r>
          </w:p>
          <w:p>
            <w:pPr>
              <w:pStyle w:val="TextBody"/>
              <w:ind w:left="-121" w:right="-96" w:hanging="0"/>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9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9</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6</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68</w:t>
            </w:r>
          </w:p>
          <w:p>
            <w:pPr>
              <w:pStyle w:val="TextBody"/>
              <w:ind w:left="-108" w:right="-96" w:hanging="0"/>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8</w:t>
            </w:r>
          </w:p>
          <w:p>
            <w:pPr>
              <w:pStyle w:val="TextBody"/>
              <w:ind w:left="-121" w:right="-96" w:hanging="0"/>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92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92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7</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0"/>
                <w:lang w:val="ru-RU" w:eastAsia="ru-RU"/>
              </w:rPr>
            </w:pPr>
            <w:r>
              <w:rPr>
                <w:i w:val="false"/>
                <w:iCs/>
                <w:sz w:val="22"/>
                <w:szCs w:val="22"/>
                <w:lang w:val="ru-RU" w:eastAsia="ru-RU"/>
              </w:rPr>
              <w:t>УСЛУГИ В ОБЛАСТИ БЛАГОУСТРОЙСТВ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Организация и содержание мест захороне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8</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Ведение бухгалтерского учета бюджетными учреждениями, формирование регистров бухгалтерского учета</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rPr>
            </w:pPr>
            <w:r>
              <w:rPr>
                <w:b w:val="false"/>
                <w:bCs/>
                <w:i w:val="false"/>
                <w:iCs/>
                <w:sz w:val="22"/>
                <w:szCs w:val="22"/>
                <w:lang w:val="ru-RU"/>
              </w:rPr>
              <w:t>Формирование финансовой (бухгалтерской) отчетности</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12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1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630,6 тыс. рублей (81,9%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2 году было направлено 158 859,9 тыс. рублей (2021 год – 225 024,7 тыс. рублей) при плане финансирования  271 642,3 тыс. рублей или 5,7%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6 258,6 тыс. руб. (24,2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74 824,7 тыс. руб. (100 % к плану);</w:t>
      </w:r>
    </w:p>
    <w:p>
      <w:pPr>
        <w:pStyle w:val="Normal"/>
        <w:spacing w:lineRule="auto" w:line="240" w:before="0" w:after="0"/>
        <w:ind w:firstLine="709"/>
        <w:jc w:val="both"/>
        <w:rPr/>
      </w:pPr>
      <w:r>
        <w:rPr>
          <w:rFonts w:cs="Times New Roman" w:ascii="Times New Roman" w:hAnsi="Times New Roman"/>
          <w:sz w:val="24"/>
          <w:szCs w:val="24"/>
        </w:rPr>
        <w:t>- средства ГК Фонда содействия реформированию ЖКХ  77 773,9 тыс. руб. (74,2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highlight w:val="yellow"/>
              </w:rPr>
            </w:pPr>
            <w:r>
              <w:rPr>
                <w:rFonts w:cs="Times New Roman" w:ascii="Times New Roman" w:hAnsi="Times New Roman"/>
                <w:sz w:val="24"/>
                <w:szCs w:val="24"/>
              </w:rPr>
              <w:t>Строительство Дома культуры в р.п.Б.Козино Балахнин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5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05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троительство канализаци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аварийного жилищного фонд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ы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 0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Расселение аварийных многоквартирных жилых домов, расположенных по адресам: д. Замятино, д.37 и г.Балахна, ул.Тополиная, д.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6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 72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9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6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18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2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 8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8 859,9</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5 504,5 тыс. рублей, что составляет 1,3%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096,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32,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6 288,3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30,0 тыс. рублей, за счет средств резервного фонда администрации Балахнинского округа 312,5 тыс. рублей (оказание материальной помощи гражданам, пострадавшим в результате пожара 49,0 тыс. рублей, на проведение работ по ремонту жилья 53,5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10,0 тыс. 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37,6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086,6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 человек), 181-ФЗ «О социальной защите инвалидов в РФ» ( 3 человека) 6 764,4 тыс. 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1 45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69,0 тыс. рублей; пособия, выплачиваемые работодателями, нанимателями бывшим работникам 134,7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2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2 266 949,3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20 муниципальных программ, что составляет 82%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372 624,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305 207,5</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3 годы» – 81 019,0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66 944,2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66 297,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 «</w:t>
      </w:r>
      <w:r>
        <w:rPr>
          <w:rFonts w:cs="Times New Roman" w:ascii="Times New Roman" w:hAnsi="Times New Roman"/>
          <w:bCs/>
          <w:sz w:val="24"/>
          <w:szCs w:val="24"/>
          <w:lang w:val="ru-RU"/>
        </w:rPr>
        <w:t>Формирование комфортной городской среды на территории Балахнинского муниципального округа Нижегородской области на 2021-2024 годы» 153 051,1 тыс. рублей.</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516" w:type="dxa"/>
        <w:jc w:val="left"/>
        <w:tblInd w:w="-293" w:type="dxa"/>
        <w:tblLayout w:type="fixed"/>
        <w:tblCellMar>
          <w:top w:w="0" w:type="dxa"/>
          <w:left w:w="108" w:type="dxa"/>
          <w:bottom w:w="0" w:type="dxa"/>
          <w:right w:w="108" w:type="dxa"/>
        </w:tblCellMar>
      </w:tblPr>
      <w:tblGrid>
        <w:gridCol w:w="572"/>
        <w:gridCol w:w="5386"/>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102,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915,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 98</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0</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77,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обеспечение оснащения муниципальных общеобразовательных организаций символам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9,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3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89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586,3</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 46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реконструкция и капитальный ремонт муниципальных музеев (МБУК «БМИХ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2,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70,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41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Творческие люд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поддержка отрасли культуры (МБУК «Кочергинский КС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0,0</w:t>
            </w:r>
          </w:p>
        </w:tc>
      </w:tr>
      <w:tr>
        <w:trPr>
          <w:trHeight w:val="2760"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3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649,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596,1</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7 773,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Благоустройство и озеленение территории Балахнинского муниципального округа Нижегородской области»</w:t>
            </w:r>
          </w:p>
          <w:p>
            <w:pPr>
              <w:pStyle w:val="21"/>
              <w:spacing w:lineRule="auto" w:line="240" w:before="0" w:after="0"/>
              <w:ind w:left="0"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Федеральный проект «Комплексная система обращения с твердыми коммунальными отходам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приобретение контейнеров для раздельного накопления тве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0,4</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90,2</w:t>
            </w:r>
          </w:p>
        </w:tc>
      </w:tr>
      <w:tr>
        <w:trPr>
          <w:trHeight w:val="2524"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b/>
                <w:bCs/>
                <w:color w:val="000000"/>
                <w:sz w:val="24"/>
                <w:szCs w:val="24"/>
                <w:lang w:val="ru-RU"/>
              </w:rPr>
              <w:t>5.</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реализация проектов создания комфортной городской среды в малых городах и исторических поселениях </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ru-RU"/>
              </w:rPr>
              <w:t>5 061,4</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875,7</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1 097,0</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2,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94,2% от плановых назначени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rPr>
        <w:t xml:space="preserve"> </w:t>
      </w:r>
      <w:r>
        <w:rPr>
          <w:rFonts w:eastAsia="Arial" w:cs="Times New Roman" w:ascii="Times New Roman" w:hAnsi="Times New Roman"/>
          <w:bCs/>
          <w:color w:val="000000"/>
          <w:sz w:val="24"/>
          <w:szCs w:val="24"/>
        </w:rPr>
        <w:t xml:space="preserve">- экономия по результатам конкурса в сумме 845, 6 тыс. рублей по МК 299-ЗК/2022 от 25.11.2022 с ООО "СириусПроект" на обследование жилых домов в рамках инженерно-геологических изысканий </w:t>
      </w:r>
      <w:r>
        <w:rPr>
          <w:rFonts w:eastAsia="Times New Roman" w:cs="Times New Roman" w:ascii="Times New Roman" w:hAnsi="Times New Roman"/>
          <w:sz w:val="24"/>
          <w:szCs w:val="24"/>
          <w:lang w:eastAsia="ru-RU"/>
        </w:rPr>
        <w:t>(обследование площадок домов, примыкающих к провалу грунта по адресу г.Балахна, ул.Пушкина, д.5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неиспользованных средств целевого финансового резерва для ликвидации последствий чрезвычайных ситуаций и стихийных бедствий природного и техногенного характера в сумме 532,0 тыс. рублей.</w:t>
      </w:r>
    </w:p>
    <w:p>
      <w:pPr>
        <w:pStyle w:val="Normal"/>
        <w:spacing w:lineRule="auto" w:line="240" w:before="0" w:after="0"/>
        <w:ind w:firstLine="709"/>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
          <w:bCs/>
          <w:color w:val="000000"/>
          <w:sz w:val="24"/>
          <w:szCs w:val="24"/>
        </w:rPr>
        <w:t>исполнено 82,1%</w:t>
      </w:r>
      <w:r>
        <w:rPr>
          <w:rFonts w:eastAsia="Arial" w:cs="Times New Roman" w:ascii="Times New Roman" w:hAnsi="Times New Roman"/>
          <w:b/>
          <w:color w:val="000000"/>
          <w:sz w:val="24"/>
          <w:szCs w:val="24"/>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ind w:firstLine="709"/>
              <w:jc w:val="both"/>
              <w:rPr/>
            </w:pPr>
            <w:r>
              <w:rPr>
                <w:rFonts w:eastAsia="Arial" w:cs="Times New Roman" w:ascii="Times New Roman" w:hAnsi="Times New Roman"/>
                <w:color w:val="000000"/>
                <w:sz w:val="24"/>
                <w:szCs w:val="24"/>
              </w:rPr>
              <w:t>По отрасли «Дорожное хозяйство (дорожные фонды)» - исполнение 76%:</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в</w:t>
            </w:r>
            <w:r>
              <w:rPr>
                <w:rFonts w:cs="Times New Roman" w:ascii="Times New Roman" w:hAnsi="Times New Roman"/>
                <w:sz w:val="24"/>
                <w:szCs w:val="24"/>
              </w:rPr>
              <w:t xml:space="preserve"> рамках основного мероприятия по содержанию действующей сети автомобильных дорог общего пользования местного значения, в т.ч. искусственных дорожных сооружений, не освоены бюджетные ассигнования в размере 9 963,9 тыс. рублей в связи с отсутствием отчетной документации за декабрь 2022 по муниципальным контрактам 351-ЭА/2022, 353-ЭА/2022, 339-ЭА/2022, 342-ЭА/2022, 214/2022, заключенным на срок по 31.12.2022 включительно;</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 министерством транспорта и автомобильных дорог в 2022 г. заключено соглашение о предоставлении субсидии в размере 10 371,3 тыс. рублей, в связи с чем, заключен муниципальный контракт 183-ЭА/2022 с ООО СТК "Армстрой" на </w:t>
            </w:r>
            <w:r>
              <w:rPr>
                <w:rFonts w:eastAsia="Arial" w:cs="Times New Roman" w:ascii="Times New Roman" w:hAnsi="Times New Roman"/>
                <w:sz w:val="24"/>
                <w:szCs w:val="24"/>
                <w:lang w:eastAsia="ar-SA"/>
              </w:rPr>
              <w:t>выполнение работ по ремонту автомобильных дорог общего пользования местного значения по ул.Победы, р.п.Лукино и пер.Чехова (участок от д.18 по ул.Кирова до д.2 по ул.Фрунзе), г. Балахны Балахнинского муниципального округа Нижегородской области</w:t>
            </w:r>
            <w:r>
              <w:rPr>
                <w:rFonts w:cs="Times New Roman" w:ascii="Times New Roman" w:hAnsi="Times New Roman"/>
                <w:sz w:val="24"/>
                <w:szCs w:val="24"/>
              </w:rPr>
              <w:t xml:space="preserve">. На акт о приемке выполненных работ от 14.11.2022, предоставленный подрядчиком, получен акт контрольного обследования качества выполненных работ от 09.12.2022 от ГКУ НО «ГУАД» о том, что качество выполненных работ по контракту не соответствует дефектной ведомости и требованиям национальных стандартов. В связи с чем, работы, выполненные по контракту, не приняты. </w:t>
            </w:r>
          </w:p>
          <w:p>
            <w:pPr>
              <w:pStyle w:val="Normal"/>
              <w:widowControl w:val="false"/>
              <w:suppressAutoHyphens w:val="true"/>
              <w:autoSpaceDE w:val="false"/>
              <w:spacing w:lineRule="auto" w:line="240" w:before="0" w:after="0"/>
              <w:ind w:firstLine="708"/>
              <w:jc w:val="both"/>
              <w:rPr>
                <w:sz w:val="24"/>
                <w:szCs w:val="24"/>
                <w:lang w:eastAsia="ru-RU"/>
              </w:rPr>
            </w:pPr>
            <w:r>
              <w:rPr>
                <w:rFonts w:cs="Times New Roman" w:ascii="Times New Roman" w:hAnsi="Times New Roman"/>
                <w:sz w:val="24"/>
                <w:szCs w:val="24"/>
              </w:rPr>
              <w:t>По отрасли «Другие вопросы в области национальной экономики» - исполнение 91,6% - работы по подготовке проектов о внесении изменений в Генеральные планы и правила землепользования и застройки Балахнинского муниципального округа выполнены подрядчиком не в полном объеме (МК №17 от 04.12.2019  ООО "НижНовСтройПроект"). Пакет документов для оплаты муниципального контракта направлен 27.12.2022 на юридическую проверку в правовой комитет.</w:t>
            </w:r>
            <w:r>
              <w:rPr>
                <w:sz w:val="24"/>
                <w:szCs w:val="24"/>
                <w:lang w:eastAsia="ru-RU"/>
              </w:rPr>
              <w:t xml:space="preserve">    </w:t>
            </w:r>
          </w:p>
        </w:tc>
      </w:tr>
    </w:tbl>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6%:</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трасли «Жилищное хозяйство» исполнение 78,5 % - при реализации мероприятий  по переселению граждан из аварийного жилого фонда неиспользованный остаток в сумме 28 483,0 тыс. рублей образовался  в связи с направлением в суд исковых заявлений по причине несогласия граждан с выкупной стоимостью за изымаемые жилые помещения;</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69,7%:</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ссигнования  в сумме 35 416,1 тыс. рублей (средства резервного фонда Правительства Нижегородской области распоряжение №1136-р от 09.11.2021) на погашение задолженности за предоставленные услуги  по водоснабжению и водоотведению не были использованы в связи с рассмотрением в Арбитражном суде НО дел по искам АО "НОКК" и МУП "БРКК" о взыскании задолженности, решения по данным спорам в 2022 году не вынес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редства в сумме 2 171 тыс. рублей, выделенные из резервного фонда Правительства НО по распоряжению  от 29.12.2022 №1681-р на погашение задолженности за топливо (компенсация выпадающих доходов) МУП «МП «БРКК», МУП «МП «Водоканал» и других организаций коммунального комплекса поступили в бюджет Балахнинского муниципального округа  30.12.2022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храна окружающей среды» </w:t>
      </w:r>
      <w:r>
        <w:rPr>
          <w:rFonts w:cs="Times New Roman" w:ascii="Times New Roman" w:hAnsi="Times New Roman"/>
          <w:sz w:val="24"/>
          <w:szCs w:val="24"/>
        </w:rPr>
        <w:t>- исполнение за 2022 год 4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одразделу «Сбор, удаление отходов и очистка сточных вод» - исполнение 2%  - в рамках адресной инвестиционной программы Нижегородской области по объекту «Канализационные очистные сооружения. д.Истомино Балахнинского района» предусмотрены ассигнования на выполнение проектно-изыскательских работ и проведение экспертизы сметной документации. В нарушение условий контракта Подрядчиком в установленные сроки не направлена в адрес Заказчика документация, подтверждающая исполнение обязательств по контракту. 24 декабря 2022 года отчетная документация передана Заказчику. В январе 2023 года направлена на экспертизу в ГАУ НО «Управление госэкспертизы» для получения положительного заключения государственной экспертизы проектной документации и результатов инженерных изысканий, включая проверку достоверности определения сметной стоимости строительства. Принимая во внимание положения Контракта, правовых оснований для осуществления Заказчиком оплаты выполненных работ по Контракту не имеетс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7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ввиду ненадлежащего исполнения обязательств по муниципальному контракту от 05.06.2020 №225-ЭА/2020  на выполнение работ по строительству объекта "Дом культуры в р.п.Б.Козино Балахнинского района» контракт  расторгнут в одностороннем порядке по инициативе Заказчика 11.01.2022.</w:t>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1 годом исполнение по расходам за 2022 год составило 120% за счет роста расходов по всем отраслям, за исключением отрасли «Национальная экономика»: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в 1,9 р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у «Другие общегосударственные вопросы» по сравнению с 2021 годом расходы выросли в 5,4 раза за счет погашения задолженности по исполнительным листам.</w:t>
      </w:r>
    </w:p>
    <w:p>
      <w:pPr>
        <w:pStyle w:val="Normal"/>
        <w:spacing w:lineRule="auto" w:line="240" w:before="0" w:after="0"/>
        <w:ind w:firstLine="567"/>
        <w:jc w:val="both"/>
        <w:rPr/>
      </w:pPr>
      <w:r>
        <w:rPr>
          <w:rFonts w:cs="Times New Roman" w:ascii="Times New Roman" w:hAnsi="Times New Roman"/>
          <w:sz w:val="24"/>
          <w:szCs w:val="24"/>
        </w:rPr>
        <w:t>Распоряжением Правительства Нижегородской области от 07.10.2022 №1176-р Администрации Балахнинского муниципального округа Нижегородской области из резервного фонда Правительства Нижегородской области на погашение задолженности по исполнительному производству выделено 100,0 млн. рублей. Задолженность по исполнительному производству перед ИП Вдовин О.Ф. погашена в октябре 2022 г. в полном объеме в размере 100,0 млн. рублей за счет средств резервного фонда Правительства Нижегородской области</w:t>
      </w:r>
      <w: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олженность по исполнительному производству перед АО «Волга» погашена в октябре 2022 г. в полном объеме в размере 6,1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pPr>
      <w:r>
        <w:rPr>
          <w:rFonts w:cs="Times New Roman" w:ascii="Times New Roman" w:hAnsi="Times New Roman"/>
          <w:sz w:val="24"/>
          <w:szCs w:val="24"/>
        </w:rPr>
        <w:t>В октябре 2022 г. произведена оплата исполнительского сбора Специализированному отделу по особым исполнительным производствам ГУФССП по Нижегородской области по исполнительным производствам, открытым в рамках Определения Арбитражного суда Нижегородской области от 30.07.2013 по делу №А-43-3525/2011 в размере 10,9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ам на функционирование органов местного самоуправления увеличение расходов на обеспечение деятельности аппарата администрации Балахнинского муниципального округа, Контрольно-счетной палаты, Совета депутатов, финансового управления  в связи с увеличением размеров ежемесячного денежного вознаграждения по муниципальным должностям и размеров должностных окладов и окладов за классный чин муниципальных служащих с 1 мая 2022 год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15,7% в связи с увеличением расходов на повышение уровня антитеррористической защищенности учреждений образования и спорта Балахнинского муниципального округ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5</w:t>
      </w:r>
      <w:r>
        <w:rPr>
          <w:rFonts w:cs="Times New Roman" w:ascii="Times New Roman" w:hAnsi="Times New Roman"/>
          <w:bCs/>
          <w:sz w:val="24"/>
          <w:szCs w:val="24"/>
          <w:lang w:val="en-US"/>
        </w:rPr>
        <w:t> </w:t>
      </w:r>
      <w:r>
        <w:rPr>
          <w:rFonts w:cs="Times New Roman" w:ascii="Times New Roman" w:hAnsi="Times New Roman"/>
          <w:bCs/>
          <w:sz w:val="24"/>
          <w:szCs w:val="24"/>
        </w:rPr>
        <w:t>870,4 тыс. рубл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3 раза за счет увеличения расходов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 2022 год – 17 941,5 тыс. рублей, 2021 год – 4 535,3 тыс. рублей),  на реализацию федерального проекта «Формирование комфортной городской среды» (2022 год – 107 034,1 тыс. рублей, 2021 год – 25 271,9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за счет средств областного и местного бюджетов на содержание объектов благоустройства и общественных территорий потрачено 7 230,3 тыс. рублей, на проведение ремонта дворовых территорий 12 640,0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в области жилищного хозяйства  произошло уменьшение расходов в среднем на 20% ввиду сокращения  расходов на проведение мероприятий по переселению граждан из аварийного жилищного фонда.</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12,9%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расходов на проведение текущего и капитального ремонтов в рамках подпрограммы укрепление материально-технической базы учреждений образования.</w:t>
      </w:r>
    </w:p>
    <w:p>
      <w:pPr>
        <w:pStyle w:val="Normal"/>
        <w:numPr>
          <w:ilvl w:val="0"/>
          <w:numId w:val="0"/>
        </w:numPr>
        <w:spacing w:lineRule="auto" w:line="240" w:before="0" w:after="0"/>
        <w:ind w:firstLine="568"/>
        <w:jc w:val="both"/>
        <w:outlineLvl w:val="0"/>
        <w:rPr>
          <w:rFonts w:ascii="Times New Roman" w:hAnsi="Times New Roman" w:eastAsia="Times New Roman" w:cs="Times New Roman"/>
          <w:b/>
          <w:b/>
          <w:sz w:val="24"/>
          <w:szCs w:val="24"/>
          <w:highlight w:val="yellow"/>
          <w:lang w:eastAsia="ru-RU"/>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на 21,4% за счет увеличения расходов на выплату заработной платы в целях доведения заработной платы работников учреждений культуры до установленных целевых показателей, расходов на укрепление материально-технической базы учреждений культуры.</w:t>
      </w:r>
      <w:r>
        <w:rPr>
          <w:rFonts w:cs="Times New Roman" w:ascii="Times New Roman" w:hAnsi="Times New Roman"/>
          <w:sz w:val="24"/>
          <w:szCs w:val="24"/>
          <w:highlight w:val="yellow"/>
        </w:rPr>
        <w:t xml:space="preserve">  </w:t>
      </w:r>
      <w:r>
        <w:rPr>
          <w:rFonts w:eastAsia="Times New Roman" w:cs="Times New Roman" w:ascii="Times New Roman" w:hAnsi="Times New Roman"/>
          <w:b/>
          <w:sz w:val="24"/>
          <w:szCs w:val="24"/>
          <w:highlight w:val="yellow"/>
          <w:lang w:eastAsia="ru-RU"/>
        </w:rPr>
        <w:t xml:space="preserve"> </w:t>
      </w:r>
    </w:p>
    <w:p>
      <w:pPr>
        <w:pStyle w:val="Normal"/>
        <w:numPr>
          <w:ilvl w:val="0"/>
          <w:numId w:val="0"/>
        </w:numPr>
        <w:spacing w:lineRule="auto" w:line="240" w:before="0" w:after="0"/>
        <w:ind w:firstLine="568"/>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в 1,5 раза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2 год – 31 026,5 тыс. рублей, 2021 год – 10 990,0 тыс. рублей).</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рост расходов в 1,3 раза за счет увеличения объема ассигнований на укрепление материально-технической базы МБУ «ФОК «Олимпийский» ( 2022 год – 12 058,4 тыс. рублей, 2021 год – 107,7 тыс. рублей).</w:t>
      </w:r>
      <w:r>
        <w:rPr>
          <w:sz w:val="28"/>
          <w:szCs w:val="28"/>
        </w:rPr>
        <w:t xml:space="preserve"> </w:t>
      </w:r>
      <w:r>
        <w:rPr>
          <w:rFonts w:cs="Times New Roman" w:ascii="Times New Roman" w:hAnsi="Times New Roman"/>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numPr>
          <w:ilvl w:val="0"/>
          <w:numId w:val="0"/>
        </w:numPr>
        <w:spacing w:lineRule="auto" w:line="240" w:before="0" w:after="0"/>
        <w:ind w:firstLine="568"/>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8,6% в связи с </w:t>
      </w:r>
      <w:r>
        <w:rPr>
          <w:rFonts w:cs="Times New Roman" w:ascii="Times New Roman" w:hAnsi="Times New Roman"/>
          <w:bCs/>
          <w:sz w:val="24"/>
          <w:szCs w:val="24"/>
        </w:rPr>
        <w:t>увеличением объема финансирования МБУ «Редакция газеты «Рабочая Балахна» за счет средств местного бюджета в целях</w:t>
      </w:r>
      <w:r>
        <w:rPr>
          <w:rFonts w:cs="Times New Roman" w:ascii="Times New Roman" w:hAnsi="Times New Roman"/>
          <w:b/>
          <w:bCs/>
          <w:sz w:val="24"/>
          <w:szCs w:val="24"/>
        </w:rPr>
        <w:t xml:space="preserve"> </w:t>
      </w:r>
      <w:r>
        <w:rPr>
          <w:rFonts w:cs="Times New Roman" w:ascii="Times New Roman" w:hAnsi="Times New Roman"/>
          <w:bCs/>
          <w:sz w:val="24"/>
          <w:szCs w:val="24"/>
        </w:rPr>
        <w:t>обеспечения бесперебойного выпуска газеты «Рабочая Балахна» из-за увеличения почтовых и типографских расходов.</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рост на 25,2% в связи с увеличением срока привлечения кредита и повышения процентной ставки по кредитам коммерческих банков.</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По итогам  2022 года  бюджет муниципального округа исполнен с профицитом в сумме 25 852,6 тыс. рублей. Источниками погашения дефицита были: разница между полученными и погашенными кредитами коммерческих банков в сумме «-60 000 000,00» рублей, разница между полученными и погашенными бюджетными кредитами в сумме «60 000 000,00» рублей и привлечение остатков на счете бюджета в сумме «-25 852,6» тыс. рублей.</w:t>
      </w:r>
      <w:r>
        <w:rPr>
          <w:rFonts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3 года составил  210 000,0 тыс. рублей. За отчетный период объем долга муниципального округа не изменился, по состоянию на 01.01.2022 года он составлял 210 000,0 тыс. рублей.</w:t>
      </w:r>
    </w:p>
    <w:p>
      <w:pPr>
        <w:pStyle w:val="Normal"/>
        <w:spacing w:lineRule="auto" w:line="240" w:before="0" w:after="0"/>
        <w:ind w:firstLine="709"/>
        <w:jc w:val="both"/>
        <w:rPr/>
      </w:pPr>
      <w:r>
        <w:rPr>
          <w:rFonts w:cs="Times New Roman" w:ascii="Times New Roman" w:hAnsi="Times New Roman"/>
          <w:sz w:val="24"/>
          <w:szCs w:val="24"/>
        </w:rPr>
        <w:t>Структура муниципального долга состоит из кредитов коммерческих банков – 150 000,0 тыс. рублей, бюджетных кредитов - 60 000,0 тыс. рублей.</w:t>
      </w:r>
    </w:p>
    <w:p>
      <w:pPr>
        <w:pStyle w:val="Normal"/>
        <w:spacing w:lineRule="auto" w:line="240" w:before="0" w:after="0"/>
        <w:ind w:firstLine="567"/>
        <w:jc w:val="both"/>
        <w:rPr/>
      </w:pPr>
      <w:r>
        <w:rPr>
          <w:rFonts w:cs="Times New Roman" w:ascii="Times New Roman" w:hAnsi="Times New Roman"/>
          <w:sz w:val="24"/>
          <w:szCs w:val="24"/>
        </w:rPr>
        <w:t>С целью уменьшения процентной ставки в 2022 году погашен коммерческий кредит с ПАО «Промсвязьбанк» по процентной ставке 9,58% и заключено соглашение №42/РД/2022 от 12.07.2022 между Администрацией Балахнинского муниципального округа Нижегородской области и Министерством финансов Нижегородской области о предоставлении бюджету Балахнинского муниципального  округа из областного бюджета бюджетного кредита для погашения долговых обязательств муниципального образования в виде обязательств по муниципальным ценным бумагам и кредитам, полученным от кредитных организаций на 60 000 тыс. рублей сроком погашения до 07.07.2027 г. по процентной ставке 0,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бслуживание долговых обязательств за 2022 год составило 13 149,8 тыс. рублей, в том числе кредитов коммерческих банков 13 121,7 тыс. рублей, бюджетного кредита  28,1 тыс. рублей.</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Динамика муниципального долга</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75pt;height:210.75pt" filled="f" o:ole="">
            <v:imagedata r:id="rId11" o:title=""/>
          </v:shape>
          <o:OLEObject Type="Embed" ProgID="Excel.Sheet.12" ShapeID="ole_rId10" DrawAspect="Content" ObjectID="_263680514"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3г. составила 2 643,5 тыс. 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8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958,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573,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318,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сходы в сумме 363,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342,7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21 года на 4 736,7 тыс. рублей                (на 1 января 2022 года кредиторская задолженность бюджета имелась в сумме 7 380,2 тыс. 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кредиторской задолженности</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rFonts w:ascii="Times New Roman" w:hAnsi="Times New Roman" w:cs="Times New Roman"/>
          <w:color w:val="000000"/>
          <w:sz w:val="24"/>
          <w:szCs w:val="24"/>
          <w:highlight w:val="yellow"/>
          <w:lang w:val="en-US"/>
        </w:rPr>
      </w:pPr>
      <w:bookmarkStart w:id="8" w:name="_1491291582"/>
      <w:bookmarkEnd w:id="8"/>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85pt;height:262.7pt" filled="f" o:ole="">
            <v:imagedata r:id="rId13" o:title=""/>
          </v:shape>
          <o:OLEObject Type="Embed" ProgID="Excel.Sheet.12" ShapeID="ole_rId12" DrawAspect="Content" ObjectID="_1905469860" r:id="rId12"/>
        </w:object>
      </w:r>
    </w:p>
    <w:p>
      <w:pPr>
        <w:pStyle w:val="Normal"/>
        <w:ind w:left="-567" w:firstLine="567"/>
        <w:jc w:val="both"/>
        <w:rPr>
          <w:highlight w:val="yellow"/>
        </w:rPr>
      </w:pPr>
      <w:r>
        <w:rPr>
          <w:rFonts w:cs="Calibri"/>
          <w:highlight w:val="yellow"/>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2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36,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5 человек, фактически замещено на отчетную дату – 184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УЧАСТИЕ В КОНКУРСАХ</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2022 году финансовое управление администрации Балахнинского муниципального округа Нижегородской области приняло участие в региональном конкурсе творческих проектов по предоставлению бюджета для граждан в номинации «Лучший проект местного бюджета для граждан» с конкурсным проектом «Бюджет для граждан по решению Совета депутатов Балахнинского муниципального округа Нижегородской области «О бюджете Балахнинского муниципального округа Нижегородской области на 2022 год и на плановый период 2023 и 2024 годов» от 15.12.2021 №29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направлен на вовлечение жителей в творческую и социальную практику, повышение гражданской активности населения, выявление и распространение лучшей практики формирования бюджета в формате, обеспечивающем открытость и доступность для граждан информации о бюджет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курсе приняли участие юридические и физические лица, подано 35 заявок из 24 муниципальных образовани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ктив финансового управления администрации Балахнинского муниципального округа Нижегородской области занял </w:t>
      </w:r>
      <w:r>
        <w:rPr>
          <w:rFonts w:eastAsia="Times New Roman" w:cs="Times New Roman" w:ascii="Times New Roman" w:hAnsi="Times New Roman"/>
          <w:b/>
          <w:color w:val="000000"/>
          <w:sz w:val="24"/>
          <w:szCs w:val="24"/>
          <w:lang w:eastAsia="ru-RU"/>
        </w:rPr>
        <w:t>2 место</w:t>
      </w:r>
      <w:r>
        <w:rPr>
          <w:rFonts w:eastAsia="Times New Roman" w:cs="Times New Roman" w:ascii="Times New Roman" w:hAnsi="Times New Roman"/>
          <w:color w:val="000000"/>
          <w:sz w:val="24"/>
          <w:szCs w:val="24"/>
          <w:lang w:eastAsia="ru-RU"/>
        </w:rPr>
        <w:t xml:space="preserve"> в Региональном конкурсе творческих проектов по предоставлению бюджета для граждан в номинации «Лучший проект местного бюджета для граждан» и награжден Министерством финансов Нижегородской области дипломом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степе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Normal"/>
        <w:spacing w:lineRule="auto" w:line="240" w:before="0" w:after="0"/>
        <w:jc w:val="both"/>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28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3-04-28T14:11:00Z</cp:lastPrinted>
  <dcterms:modified xsi:type="dcterms:W3CDTF">2023-04-28T11:13:00Z</dcterms:modified>
  <cp:revision>308</cp:revision>
  <dc:subject/>
  <dc:title/>
</cp:coreProperties>
</file>